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32227977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18.12.2014 </w:t>
      </w:r>
      <w:r>
        <w:rPr>
          <w:rFonts w:cs="Times New Roman" w:ascii="Times New Roman" w:hAnsi="Times New Roman"/>
          <w:sz w:val="23"/>
          <w:szCs w:val="23"/>
        </w:rPr>
        <w:t xml:space="preserve">г.   №  </w:t>
      </w:r>
      <w:r>
        <w:rPr>
          <w:rFonts w:cs="Times New Roman" w:ascii="Times New Roman" w:hAnsi="Times New Roman"/>
          <w:sz w:val="23"/>
          <w:szCs w:val="23"/>
          <w:u w:val="single"/>
        </w:rPr>
        <w:t>5-76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г. Мглин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за 11 месяцев 2014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Заслушав отчёт заместителя начальника МО МВД России «Унечский» начальника полиции  подполковника полиции Сетунова А.Н. «О результатах оперативно-служебной деятельности служб и подразделений МО МВД России «Унечский»  за 11 месяцев 2014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11 месяцев 2014 года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2. Администрации Мглинского района оказывать содействие полиции при выполнении возложенных на неё обязанностей и осуществлять взаимодействие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</w:t>
      </w:r>
      <w:r>
        <w:rPr>
          <w:rFonts w:cs="Times New Roman" w:ascii="Times New Roman" w:hAnsi="Times New Roman"/>
          <w:sz w:val="23"/>
          <w:szCs w:val="23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1. обеспечить безусловное осуществление основных направлений и принципов деятельности полици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2.  повысить эффективность работы по обеспечению безопасности дорожного движения в целях исключения фактов дорожно-транспортных происшествий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3. обеспечить системное проведение оперативно-розыскных и рейдовых мероприятий в местах массового отдыха населения, в том числе в кафе, барах, в целях предотвращения фактов совершения преступных посягательств, а также выявления фактов хранения, реализации и употребления наркотических веществ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4. активизировать работу по выявлению фактов продажи алкогольной и табачной продукции несовершеннолетним;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5. совместно с органами местного самоуправления поселений активизировать работу по привлечению к охране общественного порядка граждан и их общественных объединений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3.6. решить вопрос о сносе или приведении в надлежащее состояние бывшего здания Мглинского РОВД, расположенного по адресу: г. Мглин, ул. Ленина, 14.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5. Данное решение опубликовать в издании «Муниципальный вестник» и р</w:t>
      </w:r>
      <w:r>
        <w:rPr>
          <w:rStyle w:val="FontStyle13"/>
          <w:sz w:val="23"/>
          <w:szCs w:val="23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4:00Z</dcterms:created>
  <dc:creator>rip</dc:creator>
  <dc:description/>
  <cp:keywords/>
  <dc:language>en-US</dc:language>
  <cp:lastModifiedBy>Admin</cp:lastModifiedBy>
  <cp:lastPrinted>2014-12-11T12:47:00Z</cp:lastPrinted>
  <dcterms:modified xsi:type="dcterms:W3CDTF">2014-12-29T12:44:00Z</dcterms:modified>
  <cp:revision>2</cp:revision>
  <dc:subject/>
  <dc:title> </dc:title>
</cp:coreProperties>
</file>